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"/>
        <w:gridCol w:w="3969"/>
        <w:gridCol w:w="1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-2019 го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right="-2" w:hanging="0"/>
        <w:jc w:val="center"/>
        <w:rPr/>
      </w:pPr>
      <w:r>
        <w:rPr>
          <w:b/>
        </w:rPr>
        <w:t>Каменского городского округа по итогам работы межведомственны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11"/>
        <w:gridCol w:w="993"/>
        <w:gridCol w:w="1275"/>
        <w:gridCol w:w="1559"/>
        <w:gridCol w:w="1418"/>
      </w:tblGrid>
      <w:tr>
        <w:trPr>
          <w:trHeight w:val="10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За</w:t>
              <w:br/>
              <w:t>отчетный</w:t>
              <w:br/>
              <w:t>период</w:t>
              <w:br/>
              <w:t>201__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За</w:t>
              <w:br/>
              <w:t>аналогичный</w:t>
              <w:br/>
              <w:t>период</w:t>
              <w:br/>
              <w:t>прошлог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 xml:space="preserve">Рост (снижение) в сумме </w:t>
            </w:r>
          </w:p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к аналогичному периоду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 xml:space="preserve">В процентах </w:t>
            </w:r>
          </w:p>
          <w:p>
            <w:pPr>
              <w:pStyle w:val="Normal"/>
              <w:ind w:left="-102" w:right="-79" w:hanging="0"/>
              <w:jc w:val="center"/>
              <w:rPr/>
            </w:pPr>
            <w:r>
              <w:rPr/>
              <w:t>к аналогичному</w:t>
              <w:br/>
              <w:t>периоду</w:t>
              <w:br/>
              <w:t>прошлого года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логоплательщиков, приглашенных на заседания комиссий, 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  <w:tab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убыточ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легализации теневой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снижения недоим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логоплательщиков, заслушанных на комиссиях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  <w:tab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убыточ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легализации теневой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у снижения недоим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ые уточненных налоговых деклараций по налогу на прибыль, представленных </w:t>
              <w:br/>
              <w:t>налогоплательщиками после заслушивания на комиссиях</w:t>
            </w:r>
          </w:p>
        </w:tc>
      </w:tr>
      <w:tr>
        <w:trPr>
          <w:trHeight w:val="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убытк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а прибыль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 исчислен налог на прибыль </w:t>
            </w:r>
          </w:p>
          <w:p>
            <w:pPr>
              <w:pStyle w:val="Normal"/>
              <w:rPr/>
            </w:pPr>
            <w:r>
              <w:rPr/>
              <w:t>в областной бюджет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налогоплательщиках, переставших заявлять убытки после приглашения на комиссии</w:t>
            </w:r>
          </w:p>
        </w:tc>
      </w:tr>
      <w:tr>
        <w:trPr>
          <w:trHeight w:val="31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налогоплательщиков, переставших заявлять убытки после приглашения на комисс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убытков до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рибыли после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нные о налогоплательщиках, уменьшивших суммы заявленных убытков после приглашения на комиссии</w:t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логоплательщиков, уменьшивших убытки после приглашения на комисс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бытков до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бытков после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33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ботодателей, повысивших заработную плату своим работни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дополнительно исчисленного налога на доходы физических лиц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дополнительно поступившего в консолидированный бюджет Свердловской области налога на доходы физических лиц, тыс. рубл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работы комиссий по вопросу снижения недоимки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хозяйствующих субъектов, погасивших недоимку полность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хозяйствующих субъектов, погасивших недоимку частич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гашенной недоимки хозяйствующих субъектов, заслушанных на комиссиях, по состоянию на отчетную дату, 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"/>
        <w:gridCol w:w="3969"/>
        <w:gridCol w:w="1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28"/>
              <w:ind w:left="34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-2019 го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pacing w:lineRule="auto" w:line="228"/>
              <w:ind w:left="-142" w:firstLine="142"/>
              <w:rPr/>
            </w:pPr>
            <w:r>
              <w:rPr/>
              <w:t>Форма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3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о вовлечению в налогооблагаемый оборот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ого строительства и земельных участков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4276"/>
        <w:gridCol w:w="992"/>
        <w:gridCol w:w="1279"/>
        <w:gridCol w:w="6"/>
        <w:gridCol w:w="1408"/>
        <w:gridCol w:w="1409"/>
        <w:gridCol w:w="6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период</w:t>
              <w:br/>
              <w:t>201_ год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</w:t>
              <w:br/>
              <w:t xml:space="preserve">период </w:t>
              <w:br/>
              <w:t>прошлого год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  <w:br/>
              <w:t xml:space="preserve">(сниж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мме </w:t>
            </w:r>
          </w:p>
          <w:p>
            <w:pPr>
              <w:pStyle w:val="Normal"/>
              <w:ind w:left="-6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налогичному</w:t>
              <w:br/>
              <w:t>периоду</w:t>
              <w:br/>
              <w:t>прошлого год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налогичному</w:t>
              <w:br/>
              <w:t>периоду прошлого года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 капитального строительства, сведения по которым получены от филиала Федерального государственного бюджетного учреждения «Федеральная кадастровая палата Федеральной службы   государственной регистрации, кадаст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» по Свердловской области и в отношении которы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не установлена кадастровая стоимость или значение кадастровой стоимости определено в размере менее 100,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тсутствуют сведения о правообладател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тсутствуют адресные сведения, позволяющие привести адрес объекта в соответствие со структурой адресных данных, предусмотренной для ведения Федеральной информационной адресной систе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капитального строительства, по которым установлены характеристики, позволяющие определить их кадастровую стоимость и (или) собственника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капитального строительства, по которым ведется подготовительная работа по установлению характеристик, позволяющих определить их кадастровую стоимость и (или) собственника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капитального строительства, по которым невозможно установить характеристики, позволяющие определить их кадастровую стоимость и (или) собственника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4279"/>
        <w:gridCol w:w="993"/>
        <w:gridCol w:w="1286"/>
        <w:gridCol w:w="1409"/>
        <w:gridCol w:w="1410"/>
      </w:tblGrid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3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сведения по которым получены от филиала Федерального государственного бюджетного учреждения «Федеральная кадастровая палата Федеральной службы   государственной регистрации, кадаст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» по Свердловской области и в отношении которых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не установлена кадастровая стоимость по причине отсутствия сведений о категории земель и (или) виде разрешенного использов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значение кадастровой стоимости определено в размере менее 1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тсутствуют сведения о правообладател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)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тсутствуют адресные сведения, позволяющие привести адрес объекта в соответствие со структурой адресных данных, предусмотренной для ведения Федеральной информационной адрес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по которым установлены характеристики, позволяющие определить их кадастровую стоимость и (или) правооблад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по которым ведется подготовительная работа по установлению характеристик, позволяющих определить их кадастровую стоимость и (или) правооблад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по которым невозможно установить характеристики, позволяющие определить их кадастровую стоимость и (или) правооблад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108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оценке степени готовности налоговой базы для исчисления налога на имущество физических лиц Каменского городского округа </w:t>
      </w:r>
    </w:p>
    <w:p>
      <w:pPr>
        <w:pStyle w:val="Normal"/>
        <w:jc w:val="center"/>
        <w:rPr/>
      </w:pPr>
      <w:r>
        <w:rPr>
          <w:b/>
        </w:rPr>
        <w:t>за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полугодие, год)</w:t>
      </w:r>
    </w:p>
    <w:p>
      <w:pPr>
        <w:pStyle w:val="Normal"/>
        <w:ind w:right="1132" w:hanging="0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530"/>
        <w:gridCol w:w="1294"/>
        <w:gridCol w:w="843"/>
        <w:gridCol w:w="805"/>
        <w:gridCol w:w="734"/>
        <w:gridCol w:w="849"/>
        <w:gridCol w:w="749"/>
        <w:gridCol w:w="596"/>
        <w:gridCol w:w="714"/>
        <w:gridCol w:w="477"/>
        <w:gridCol w:w="478"/>
        <w:gridCol w:w="477"/>
        <w:gridCol w:w="478"/>
        <w:gridCol w:w="416"/>
        <w:gridCol w:w="542"/>
        <w:gridCol w:w="548"/>
        <w:gridCol w:w="944"/>
        <w:gridCol w:w="462"/>
        <w:gridCol w:w="361"/>
      </w:tblGrid>
      <w:tr>
        <w:trPr>
          <w:trHeight w:val="23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ипы недвижим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 ст. 401 Налогового кодекса Российской Федерац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объектов, подлежащих налогообложению, по которым имеется информация об инвентаризационной стоимости (по которым был произведен расчет налога за 2015 год)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объектов по состоянию на 01.01.201_</w:t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мма налога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нируемые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 принятию муниципальным образованием:</w:t>
            </w:r>
          </w:p>
        </w:tc>
      </w:tr>
      <w:tr>
        <w:trPr>
          <w:trHeight w:val="21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личество объектов имущества физических лиц (всего)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01.01.201_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гр. 5 + гр. 6 + гр. 7 + гр. 8)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исчисленного налога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с инвентаризационной стоимости)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 2015 год (тыс. рублей)</w:t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 налога (рассчитана исходя из кадастровой стоимости) для гр. 5, 6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тыс. рублей) с учетом переходного периода, рассчитывается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 формул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 = (Н1 - Н2) х К + Н2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 учетом коэффициентов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клон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+/-)</w:t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личество объектов, по которым имеется и инвентаризационная,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 кадастровая стоимость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объектов, по которым имеется только кадастровая стоимост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объектов, по которым имеется инвентаризационная стоимость, но нет кадастровой стоимост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личество объектов, не имеющих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и инвентаризационной, ни кадастровой стоимост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цент готов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(гр. 5 + гр. 6) / гр. 4), всего</w:t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авки налога на имущество физических лиц, по которым сделан расчет налога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е вычеты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ы льгот</w:t>
            </w:r>
          </w:p>
        </w:tc>
      </w:tr>
      <w:tr>
        <w:trPr>
          <w:trHeight w:val="125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 рубле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гр. 15 - гр. 10)</w:t>
            </w:r>
          </w:p>
        </w:tc>
        <w:tc>
          <w:tcPr>
            <w:tcW w:w="54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цент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гр. 15 / гр. 10 х 100)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 = 0,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 = 0,4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 = 0,6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 = 0,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год</w:t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вартир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, машино-мест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едвижимый комплек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(здание, строение, сооружение, помещение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76" w:right="820" w:gutter="0" w:header="567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работе по дополнительной мобилизации имущественных налогов и арендных платежей за землю в местный бюджет Каме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4395"/>
        <w:gridCol w:w="992"/>
        <w:gridCol w:w="1276"/>
        <w:gridCol w:w="1267"/>
        <w:gridCol w:w="6"/>
        <w:gridCol w:w="1420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период</w:t>
              <w:br/>
              <w:t>201_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</w:t>
              <w:br/>
              <w:t xml:space="preserve">период </w:t>
              <w:br/>
              <w:t>прошлого год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  <w:br/>
              <w:t xml:space="preserve">(снижение) </w:t>
            </w:r>
          </w:p>
          <w:p>
            <w:pPr>
              <w:pStyle w:val="Normal"/>
              <w:ind w:left="-6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аналогичному периоду</w:t>
              <w:br/>
              <w:t>прошлого г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ind w:left="-57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налогичному</w:t>
              <w:br/>
              <w:t xml:space="preserve">периоду </w:t>
              <w:br/>
              <w:t>прошлого года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расположенных на территории муниципального образова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сведения о которых внесены в государственный кадастр недвижимости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дов межведомственных комиссий («мобильных групп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ведомлений (предписаний) о необходимости оформления права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териалов проверок, сформированных в рамках муниципального земельного контроля и переданных в территориальный орган государственной регистрации, кадастра и картографии для возбуждения дела об административном правонарушении по статьям 7.1 и 19.1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земельных участков, фактически используемых гражданами и юридическими лицами без оформления в установленном порядке правоустанавливающих документов (право собственности на которые не оформлено и отсутствуют арендные отнош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зарегистрировавших право собственности на выявленные земельные уча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оформивших договоры аренды на выявленные земельные уча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объектов недвижимого имущества, на которые не оформлены правоустанавливающие документы в установленном поряд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зарегистрировавших право собственности на выявленные объекты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6</w:t>
            </w:r>
          </w:p>
        </w:tc>
      </w:tr>
    </w:tbl>
    <w:p>
      <w:pPr>
        <w:pStyle w:val="Normal"/>
        <w:ind w:left="8647" w:right="-456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8647" w:right="-456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right="-567" w:hanging="0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Normal"/>
        <w:ind w:left="426" w:right="-567" w:hanging="0"/>
        <w:jc w:val="center"/>
        <w:rPr>
          <w:b/>
          <w:b/>
          <w:bCs/>
        </w:rPr>
      </w:pPr>
      <w:r>
        <w:rPr>
          <w:b/>
          <w:bCs/>
        </w:rPr>
        <w:t>о работе по погашению задолженности по налоговым обязательствам в консолидированный бюджет Свердловской области организаций (учреждений), финансируемых из местных бюджетов, по состоянию на ____________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5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77"/>
        <w:gridCol w:w="1045"/>
        <w:gridCol w:w="1134"/>
        <w:gridCol w:w="1518"/>
        <w:gridCol w:w="1526"/>
        <w:gridCol w:w="1114"/>
        <w:gridCol w:w="958"/>
        <w:gridCol w:w="2675"/>
        <w:gridCol w:w="1252"/>
        <w:gridCol w:w="1230"/>
      </w:tblGrid>
      <w:tr>
        <w:trPr>
          <w:trHeight w:val="31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алогового органа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налогоплательщике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долженности на ___________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гашенной задолженности (рублей)</w:t>
            </w:r>
          </w:p>
        </w:tc>
      </w:tr>
      <w:tr>
        <w:trPr>
          <w:trHeight w:val="21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налог</w:t>
            </w:r>
          </w:p>
        </w:tc>
      </w:tr>
      <w:tr>
        <w:trPr>
          <w:trHeight w:val="5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задолженности за пределами 3-х лет по состоянию на отчетную дату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804" w:hanging="0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418" w:right="1134" w:gutter="0" w:header="567" w:top="1418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4" w:hanging="0"/>
        <w:rPr/>
      </w:pPr>
      <w:r>
        <w:rPr/>
      </w:r>
    </w:p>
    <w:p>
      <w:pPr>
        <w:pStyle w:val="Normal"/>
        <w:ind w:left="7020" w:hanging="7020"/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bCs/>
        </w:rPr>
        <w:t>деятельности административной комиссии</w:t>
      </w:r>
    </w:p>
    <w:p>
      <w:pPr>
        <w:pStyle w:val="Normal"/>
        <w:jc w:val="center"/>
        <w:rPr/>
      </w:pPr>
      <w:r>
        <w:rPr>
          <w:b/>
        </w:rPr>
        <w:t>Каменского городского округа в отчетном перио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518"/>
        <w:gridCol w:w="1691"/>
        <w:gridCol w:w="1898"/>
        <w:gridCol w:w="175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_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ошлого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снижение)</w:t>
              <w:br/>
              <w:t>к аналогичному</w:t>
              <w:br/>
              <w:t>периоду</w:t>
              <w:br/>
              <w:t>прошлого го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смотрено дел (по числу лиц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ы административные наказания,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значенных штрафов,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зысканных штрафов, руб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зыскания, процен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567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о проведении инвентаризации имущества, находящегося в муниципальной собственности, предоставленного в аренду 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 xml:space="preserve"> квартал, первое полугодие, 9 месяцев, год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провер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ренных догово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явленных наруш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принятые для устранения нарушени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567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ind w:left="-57" w:hanging="0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тензионно-исковой и адресной работе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за 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 xml:space="preserve"> квартал, первое полугодие, 9 месяцев, год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5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1419"/>
        <w:gridCol w:w="1561"/>
        <w:gridCol w:w="1133"/>
        <w:gridCol w:w="1418"/>
        <w:gridCol w:w="1271"/>
        <w:gridCol w:w="1137"/>
        <w:gridCol w:w="1559"/>
        <w:gridCol w:w="1701"/>
        <w:gridCol w:w="155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оличество арендаторов, осуществляющих использование имущества, находящегос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муниципальной собственности вс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том числе количество арендаторов, имеющих задолженность по арендным платежам за использование муниципального имуще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ма задолженности по арендным платежам на начало года, всего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(тыс. 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арендным платежам на отчетную дату, всего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а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претензии арендаторам </w:t>
            </w:r>
          </w:p>
          <w:p>
            <w:pPr>
              <w:pStyle w:val="Normal"/>
              <w:jc w:val="center"/>
              <w:rPr/>
            </w:pPr>
            <w:r>
              <w:rPr/>
              <w:t>в отчетном периоде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исковым заявлениям, поданным в суд для принятия решения о взыскании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задолженности по решениям судов, в связи с истечением сроков исковой давности</w:t>
            </w:r>
          </w:p>
          <w:p>
            <w:pPr>
              <w:pStyle w:val="Normal"/>
              <w:jc w:val="center"/>
              <w:rPr/>
            </w:pPr>
            <w:r>
              <w:rPr/>
              <w:t>(тыс. рублей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бровольном порядк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досудебном поряд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решению су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type w:val="nextPage"/>
          <w:pgSz w:orient="landscape" w:w="16838" w:h="11906"/>
          <w:pgMar w:left="709" w:right="822" w:gutter="0" w:header="56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 Плану мероприятий («дорожной карте») по повышению доходного потенциала Каменского городского округа на 2017–2019 год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орм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Таблица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по привлечению организаций – подрядчиков, участвующих в реализации инвестиционных проектов, к постановке на налоговый учет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40" w:hanging="0"/>
        <w:jc w:val="right"/>
        <w:rPr/>
      </w:pPr>
      <w:r>
        <w:rPr/>
        <w:t>(тыс. рублей)</w:t>
      </w:r>
    </w:p>
    <w:tbl>
      <w:tblPr>
        <w:tblW w:w="973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5"/>
        <w:gridCol w:w="5103"/>
        <w:gridCol w:w="992"/>
        <w:gridCol w:w="1276"/>
        <w:gridCol w:w="1558"/>
      </w:tblGrid>
      <w:tr>
        <w:trPr>
          <w:trHeight w:val="8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  <w:br/>
              <w:t>период</w:t>
              <w:br/>
              <w:t>201_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</w:t>
              <w:br/>
              <w:t>период</w:t>
              <w:br/>
              <w:t xml:space="preserve"> прошлого год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ние) к аналогич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у прошлого года</w:t>
            </w:r>
          </w:p>
        </w:tc>
      </w:tr>
      <w:tr>
        <w:trPr>
          <w:trHeight w:val="6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эффективность инвестиционной деятельности на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43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инвестиционных проектов, реализу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привлеченных для реализации инвестиционных проек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щих на учете в территориальном налоговом орг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щих на учете в территориальном налоговом орг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– подрядчиков, по которым направлены сведения в налоговые органы Свердловской области об осуществлении ими деятельности на территории муниципа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– подрядчиков, участву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ализации инвестиционных проектов, вставших на учет как обособленные подразделения в территориальных налоговых органах (с момента начала осуществления деятельности на территории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логовых платежей, поступивш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нсолидированный бюджет Свердл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организаций – подрядчиков, вставших на у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оговых органах Свердлов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43:00Z</dcterms:created>
  <dc:creator>Вера</dc:creator>
  <dc:description/>
  <cp:keywords/>
  <dc:language>en-US</dc:language>
  <cp:lastModifiedBy>obchii22</cp:lastModifiedBy>
  <cp:lastPrinted>2017-04-26T11:52:00Z</cp:lastPrinted>
  <dcterms:modified xsi:type="dcterms:W3CDTF">2017-05-04T03:18:00Z</dcterms:modified>
  <cp:revision>4</cp:revision>
  <dc:subject/>
  <dc:title/>
</cp:coreProperties>
</file>